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80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väikehange „Sangaste metsapargi raja taristu projekteerimistööd“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>kinnitan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1-27T09:38:00Z</dcterms:modified>
  <cp:revision>15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